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harakteristika podpořených pracovních míst</w:t>
      </w:r>
      <w:r>
        <w:rPr>
          <w:rStyle w:val="FootnoteCharacters"/>
          <w:rStyle w:val="FootnoteAnchor"/>
          <w:b/>
          <w:sz w:val="30"/>
          <w:szCs w:val="30"/>
        </w:rPr>
        <w:footnoteReference w:id="2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e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AM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acovních mís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 pracovního míst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é datum obsazení pracovního místa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výkonu prác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úvazek (hodin týdně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á hrubá mzd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nnos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doba (od – do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požadované prax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ované vzdělá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poža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místo je určeno pro účastníka projektu</w:t>
      </w:r>
      <w:r>
        <w:rPr>
          <w:rStyle w:val="FootnoteCharacters"/>
          <w:rStyle w:val="FootnoteAnchor"/>
        </w:rPr>
        <w:footnoteReference w:id="4"/>
      </w:r>
      <w:r>
        <w:rPr/>
        <w:t>………………………………………..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d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46" w:footer="8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dpořených pracovních míst ve více profesích, vyplňte pro každou profesi zvláš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covní poměr bude sjednán na dobu neurčitou s možností zkušební doby 3 měsí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název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5:00Z</dcterms:created>
  <dc:creator>smitalj</dc:creator>
  <dc:description/>
  <dc:language>en-US</dc:language>
  <cp:lastModifiedBy>MPSV123</cp:lastModifiedBy>
  <dcterms:modified xsi:type="dcterms:W3CDTF">2013-11-21T12:15:00Z</dcterms:modified>
  <cp:revision>2</cp:revision>
  <dc:subject/>
  <dc:title/>
</cp:coreProperties>
</file>